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50.25pt" filled="f" o:ole="">
            <v:imagedata r:id="rId3" o:title=""/>
          </v:shape>
          <o:OLEObject Type="Embed" ProgID="" ShapeID="ole_rId2" DrawAspect="Content" ObjectID="_181613569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6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 VІ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4.12.2021 p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508-16/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д 17.12.2019 р.  № 1956-60/VIІ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Про  затвердження міської цільово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«Партиципаторне бюджетуванн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бюджет участі) у м. Павлоград на 2020-2024 роки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 урахуванням внесених змін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-28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.22 ч.1 ст.26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Павлоградська міська рада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-28"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-28"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-28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нести змі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Павлоградської міської ради від 17.02.2019р. № 1956-60/VІІ  «Про затвердження міської цільов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и «Партиципаторне бюджетування (бюджет участі) у м.Павлоград на 2020-2024 роки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з урахуванням внесених змін) та викласти додаток  1 (додається), додаток 2 (додається) в новій редакції.</w:t>
      </w:r>
    </w:p>
    <w:p>
      <w:pPr>
        <w:pStyle w:val="Style19"/>
        <w:tabs>
          <w:tab w:val="clear" w:pos="709"/>
          <w:tab w:val="left" w:pos="993" w:leader="none"/>
        </w:tabs>
        <w:spacing w:lineRule="auto" w:line="276"/>
        <w:ind w:left="71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76" w:before="0" w:after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Координацію роботи та відповідальність щодо виконання даного рішення по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начальника відділу  з економічних питань Павлоград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76" w:before="0" w:after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е керівництво за виконанням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76" w:before="0" w:after="240"/>
        <w:ind w:left="71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76" w:before="0" w:after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постійну депутатську комісію з 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76" w:before="0" w:after="240"/>
        <w:ind w:left="7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натолій  ВЕРШ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1150</wp:posOffset>
              </wp:positionH>
              <wp:positionV relativeFrom="paragraph">
                <wp:posOffset>-24130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9pt;mso-position-vertical-relative:text;margin-left:32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35:00Z</dcterms:created>
  <dc:creator>User</dc:creator>
  <dc:description/>
  <cp:keywords/>
  <dc:language>en-US</dc:language>
  <cp:lastModifiedBy>11</cp:lastModifiedBy>
  <cp:lastPrinted>2020-11-18T13:59:00Z</cp:lastPrinted>
  <dcterms:modified xsi:type="dcterms:W3CDTF">2021-12-16T14:00:00Z</dcterms:modified>
  <cp:revision>22</cp:revision>
  <dc:subject/>
  <dc:title> </dc:title>
</cp:coreProperties>
</file>